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19719395"/>
            <w:bookmarkStart w:id="1" w:name="__Fieldmark__4_119719395"/>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19719395"/>
            <w:bookmarkStart w:id="3" w:name="__Fieldmark__5_119719395"/>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19719395"/>
            <w:bookmarkStart w:id="5" w:name="__Fieldmark__6_119719395"/>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19719395"/>
            <w:bookmarkStart w:id="7" w:name="__Fieldmark__7_119719395"/>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19719395"/>
            <w:bookmarkStart w:id="9" w:name="__Fieldmark__8_119719395"/>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19719395"/>
            <w:bookmarkStart w:id="11" w:name="__Fieldmark__10_119719395"/>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19719395"/>
            <w:bookmarkStart w:id="13" w:name="__Fieldmark__11_119719395"/>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19719395"/>
            <w:bookmarkStart w:id="15" w:name="__Fieldmark__12_119719395"/>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19719395"/>
            <w:bookmarkStart w:id="17" w:name="__Fieldmark__13_119719395"/>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19719395"/>
            <w:bookmarkStart w:id="19" w:name="__Fieldmark__17_119719395"/>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19719395"/>
            <w:bookmarkStart w:id="21" w:name="__Fieldmark__18_119719395"/>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19719395"/>
            <w:bookmarkStart w:id="23" w:name="__Fieldmark__19_119719395"/>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19719395"/>
            <w:bookmarkStart w:id="25" w:name="__Fieldmark__21_119719395"/>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19719395"/>
            <w:bookmarkStart w:id="27" w:name="__Fieldmark__22_119719395"/>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19719395"/>
            <w:bookmarkStart w:id="29" w:name="__Fieldmark__23_119719395"/>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19719395"/>
            <w:bookmarkStart w:id="31" w:name="__Fieldmark__24_119719395"/>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19719395"/>
            <w:bookmarkStart w:id="33" w:name="__Fieldmark__25_119719395"/>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19719395"/>
            <w:bookmarkStart w:id="35" w:name="__Fieldmark__26_119719395"/>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19719395"/>
            <w:bookmarkStart w:id="37" w:name="__Fieldmark__28_119719395"/>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19719395"/>
            <w:bookmarkStart w:id="39" w:name="__Fieldmark__29_119719395"/>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19719395"/>
            <w:bookmarkStart w:id="41" w:name="__Fieldmark__30_119719395"/>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19719395"/>
            <w:bookmarkStart w:id="43" w:name="__Fieldmark__31_119719395"/>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